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GB"/>
        </w:rPr>
        <w:t>***Nice world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***ALBIA 2000: http://members.aol.com/albia2000/creatures/index.html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||| NEWS ||| CREATURES2 ||| NEW COBS! ||| NEW NORNS |||  STO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||| THE FIRST EVER NORN SITCOM ||| DARK JEDI NORN ||| +MORE ||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ALBIA2000@AOL.Com = Alastair Mag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o  use this .cob, copy the .cob file and the .rcb file into the creatures root directo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Most newbies and some experience players would rather have the game easier and don't believe in hurting their norns in anyway - so here's a cob that removes all the weeds, the grendel egg layer, the grendel and also the bees to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Enjo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COB CREATED BY: Alastair Maggs (Me :) - Ali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Al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***ALBIA 2000: http://members.aol.com/albia2000/creatures/index.html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||| NEWS ||| CREATURES2 ||| NEW COBS! ||| NEW NORNS |||  STO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||| THE FIRST EVER NORN SITCOM ||| DARK JEDI NORN ||| +MORE ||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ALBIA2000@AOL.Com = Alastair Mag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